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06 FEBBRAIO 2008 </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10.04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Porcia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Porcian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Porcian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Porciani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Porcian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Nunzi,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anche in sostituzione dell’avv. Iunc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Gazzolo, ex art. 97 IV c.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Porciani ex art. 97 IV c. cpp</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ituiti da avv. Porcian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eschin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Ceschina,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Sostituito da avv. Ceschina,  ex art. 97 IV c. cpp</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Sostituito da avv. Ceschina,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       </w:t>
      </w:r>
      <w:r>
        <w:rPr>
          <w:color w:val="000000"/>
          <w:sz w:val="24"/>
        </w:rPr>
        <w:t>Sostituito da avv. Ceschin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       Sostituito da avv. Ceschin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Sostituito da avv. Ceschin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 xml:space="preserve">       </w:t>
      </w:r>
      <w:r>
        <w:rPr>
          <w:color w:val="000000"/>
          <w:sz w:val="24"/>
        </w:rPr>
        <w:t>Sostituito da avv. Ceschina,  ex art. 97 IV c.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102 cpp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Porcian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t xml:space="preserve">È </w:t>
      </w:r>
      <w:r>
        <w:rPr>
          <w:color w:val="000000"/>
          <w:sz w:val="24"/>
        </w:rPr>
        <w:t>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 xml:space="preserve">il </w:t>
      </w:r>
      <w:r>
        <w:rPr>
          <w:color w:val="000000"/>
          <w:sz w:val="24"/>
        </w:rPr>
        <w:t xml:space="preserve"> Pubblico Ministero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Sabatt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Sostituito f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Sostituito da avv. Monteleone,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Zunino deposita per conto dell’avv. Corini prova della citazione testimoniale dei testi odierni e giustificazione per l’assenza del teste Mal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che analoga comunicazione di impedimento è pervenuta in cancelle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li atti di cui sopra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 teste richiesto dalla difesa </w:t>
      </w:r>
    </w:p>
    <w:p>
      <w:pPr>
        <w:pStyle w:val="Normal"/>
        <w:jc w:val="both"/>
        <w:rPr>
          <w:sz w:val="24"/>
        </w:rPr>
      </w:pPr>
      <w:r>
        <w:rPr>
          <w:sz w:val="24"/>
        </w:rPr>
      </w:r>
    </w:p>
    <w:p>
      <w:pPr>
        <w:pStyle w:val="Normal"/>
        <w:jc w:val="both"/>
        <w:rPr>
          <w:b/>
          <w:b/>
          <w:color w:val="000000"/>
          <w:sz w:val="24"/>
        </w:rPr>
      </w:pPr>
      <w:r>
        <w:rPr>
          <w:b/>
          <w:sz w:val="24"/>
        </w:rPr>
        <w:t xml:space="preserve">CAMPETE GIANCARL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MPETE GIANCARLO </w:t>
      </w:r>
    </w:p>
    <w:p>
      <w:pPr>
        <w:pStyle w:val="Normal"/>
        <w:jc w:val="both"/>
        <w:rPr>
          <w:b/>
          <w:b/>
          <w:sz w:val="24"/>
        </w:rPr>
      </w:pPr>
      <w:r>
        <w:rPr>
          <w:b/>
          <w:sz w:val="24"/>
        </w:rPr>
      </w:r>
    </w:p>
    <w:p>
      <w:pPr>
        <w:pStyle w:val="Normal"/>
        <w:jc w:val="both"/>
        <w:rPr>
          <w:sz w:val="24"/>
        </w:rPr>
      </w:pPr>
      <w:r>
        <w:rPr>
          <w:sz w:val="24"/>
        </w:rPr>
        <w:t xml:space="preserve">e sono nato ad Alessandria il  16 giugno 1961  l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Zumino: faccio parte del reparto operativo comando provinciale di Genova dei CC, anche all’epoca dei fatti ne facevo parte . Il 23 luglio 2001 sequestrammo il complesso scolastico Pascoli; sequestrammo anche materiale informatico e abbigliamento presente all’interno dell’istituto.  Il materiale che ricordo erano felpe, magliette bianche, bandiere, caschi, maschere antigas, occhiali da piscina, ginocchiere, gomitiere, fazzoletti, zaini con effetti personali. Al primo piano dell’istituto in una stanza vi era il materiale informatico accatastato che sequestrammo. Veniva tutto restituito, tranne gli hard disk. Parte dell’abbigliamento veniva mandato al Ris di Parma. Facemmo documentazione fotografica di quanto in sequestro, venne mandato all’autorità giudiziaria. Le foto riguardavano tutto il materiale sequestrato all’interno dell’istituto. L’abbigliamento venne sequestrato perchè poteva essere stato usato da personaggi che avevano preso parte agli scontri: abbigliamento scuro con scritte particolari. Il sequestro è avvenuto a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utorizza il teste a consultare il verbale di sequestro a sua fir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Zumino: Confermo l’elenco dei materiali sequestrati. Vi era anche uno stemma con scritta di cui non so il significato. Ho sequestrato anche dei caschi, uno aveva una specie di cresta tipo animale preistorico. Qualche simbolo lo avevano, un simbolo divieto G8 non lo ricordo. Erano caschi da motociclisti o da lavoro. Io non ho svolto indagini, ho solo compiuto il sequestro, penso sia stato il Ros ad occuparsene, ma non saprei riferire nominativi. Ricordo pezzi di stoffa neri, alcuni con organi umani disegnati sopra, come polmoni, un teschio, scritte contro la polizia. Confermo il verbale di sequestro. Io non ho svolto indagini, mi dissero solo di procedere al sequestro, poi altro personale se ne occupò. Rinvenimmo anche dei passamontagna scuri. Sequestrammo anche materiale cartaceo, poi altro personale fece il sequestro del materiale cartaceo, ricordo un maggiore. Al momento del sequestro c’eravamo solo noi del personale dei CC, la dott.ssa Spagnoli, responsabile del settore sicurezza del comune di Genova  non era presente, mi sembra di no, prima dell’operazione era sicuramente stata nell’edificio, so che materiale informatico era stato portato via prima che arrivassimo. Facemmo verbale di sequestro autonomo per il materiale informatico quando lo portammo alla torre nord di San Benigno, messa a disposizione dal Comune , dove ve ne era già portato dal personale del comune, ce lo disse la Spagnoli. Fu il Racis di Roma a chiederci di sequestrare il materiale che ci indicò. Ho dato supporto al personale tecnico di Roma, che vagliava computer per computer per cercare il materiale interessante per le indagini. Il materiale informatico era in parte funzionante, in parte distrutto, vi erano “case” aperti e spaccati, mancanti di hard disk. Dal verbale che sono autorizzato a leggere, del 26 luglio 2001, leggo che vi erano computer privi di hard disk;  dal verbale di accertamento tecnico del 1 agosto 2001 che sono autorizzato a leggere vedo che al punto 3, al 4, al 9, al 10 al 12, al 15, al 16, al 17, al 20, al 22, al 26, al 29   sono elencati computer privi di hard disk o di Ram o di scheda madre. Il materiale venne collocato nei locali datici dal comune di Genova presso la torre nord del centro San Benigno, dove vi era materiale informatico non danneggiato  già portato dal Comune. Il 1 agosto 2008 il personale Racis ebbe a disposizione il materiale, prima di tale giorno penso che la dott.ssa Spagnoli che ci aveva indicato il posto poteva accedervi, venne intimato di non accedere senza autorizzazione. Sono tiratore scelto, avevo il compito di dislocare i tiratori scelti durante il vertice, dopo il vertice ho fatto solo il sequestro che ho descritto, non ho svolto altra attività. Ho una copia del fascicolo fotograf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segnala che in atti non vi sono i fascicoli fotografici a corredo del verbale di sequestro del  23 lugli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arisce che non vi sono tali atti, perchè si riferiscono a procedimento diverso di quello odie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verbale di sequestro non si è dato atto dei luoghi in cui è stato trovato il materiale Ricordo che l’abbigliamento venne trovato in un seminterrato  in un locale adibito a spogliatoio, era per terra. Non era nelle aule, in un’aula rinvenimmo solo il materiale fotograf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ell’aula vi erano computer e stampanti, alcuni rotti, altri sani. Due o tre rotti erano uno sull’altro, con i case spogliati. Quelli interi erano sui vari tavoli. Sulla porta dell’aula vi era scritto di non toccare su disposizione del vicesindaco Montaldo. Il sequestro venne fatto il 23 luglio, prima la scuola era aperta, il personale del Comune prese altro mater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Zunino chiede acquisizione dei verbali di sequestro e di accertamento tecnico e acquisizione del fascicolo fotografico relativo al  materiale sequestrato il 23 lug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badisce che si tratta di atti non facenti parte del presente procedimento e si oppone al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delle PPCC si associano al PM</w:t>
      </w:r>
    </w:p>
    <w:p>
      <w:pPr>
        <w:pStyle w:val="Normal"/>
        <w:rPr>
          <w:color w:val="000000"/>
          <w:sz w:val="24"/>
        </w:rPr>
      </w:pPr>
      <w:r>
        <w:rPr>
          <w:color w:val="000000"/>
          <w:sz w:val="24"/>
        </w:rPr>
        <w:t>Il Tribunale dispone l’acquisizione del verbale di sequestro del complesso scolastico Pascoli del  23 luglio 200; del verbale di sequestro del materiale informatico del 26 luglio 2001, dell’accertamento tecnico ripetibile del 1 agosto 2001 e del fascicolo fotografico a corredo degli atti.</w:t>
      </w:r>
    </w:p>
    <w:p>
      <w:pPr>
        <w:pStyle w:val="Normal"/>
        <w:rPr>
          <w:color w:val="000000"/>
          <w:sz w:val="24"/>
        </w:rPr>
      </w:pPr>
      <w:r>
        <w:rPr>
          <w:color w:val="000000"/>
          <w:sz w:val="24"/>
        </w:rPr>
        <w:t>L’avv. Zunino si riserva di produrre tali atti all’esito dell’udienza</w:t>
      </w:r>
    </w:p>
    <w:p>
      <w:pPr>
        <w:pStyle w:val="Normal"/>
        <w:rPr>
          <w:color w:val="000000"/>
          <w:sz w:val="24"/>
        </w:rPr>
      </w:pPr>
      <w:r>
        <w:rPr>
          <w:color w:val="000000"/>
          <w:sz w:val="24"/>
        </w:rPr>
        <w:t>Il PM rappresenta che il fascicolo fotografico dovrebbe essere contenuto nel fascicolo modello 21 13104/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viene introdotto il teste richiesto dalla difesa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PAU ANDREA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AU ANDREA </w:t>
      </w:r>
    </w:p>
    <w:p>
      <w:pPr>
        <w:pStyle w:val="Normal"/>
        <w:jc w:val="both"/>
        <w:rPr>
          <w:b/>
          <w:b/>
          <w:sz w:val="24"/>
        </w:rPr>
      </w:pPr>
      <w:r>
        <w:rPr>
          <w:b/>
          <w:sz w:val="24"/>
        </w:rPr>
      </w:r>
    </w:p>
    <w:p>
      <w:pPr>
        <w:pStyle w:val="Normal"/>
        <w:jc w:val="both"/>
        <w:rPr>
          <w:sz w:val="24"/>
        </w:rPr>
      </w:pPr>
      <w:r>
        <w:rPr>
          <w:sz w:val="24"/>
        </w:rPr>
        <w:t xml:space="preserve">e sono nato a Olbia il 3 agosto 196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Zumino: presto servizio al reparto operativo CC di Genova, vi ero anche all’epoca dei fatti; Siamo stati delegati assieme ad altri colleghi al sequestro dell’edificio scolastico Pascoli del civico nr. 6 di vai Battisti e di materiale al suo interno. Nella fattispecie computer, monitor, tastiere, torri, ecc. Anche materiali di vestiario, maglie, bandiere, caschi, materiale che si presume utilizzato durante il vertice, ginocchiere, protezioni, ecc. Maglie varie con scritte, di colore nero, tutto è descritto e fotografato dalla sezione rilievi. Ricordo uno stemma con scritta “Zarni blok”, non so il significato. Ricordo 11 caschi da motociclista, ne ricordo uno con delle creste da animale preistorico. Un casco aveva un simbolo contro il vertice G8. Non ho svolto attività circa l’attribuibilità dell’appartenenza dei caschi, potrebbe averlo svolto la sezione rilievi, credo anche il Ros. Io ho fatto solo questo sequestro, non ho svolto ulteriori indagini. Sequestrammo anche 10 bandiere nere, con organi umani rappresentati, rene, cuore, polmoni. Una era rossa, con un pugno chiuso. Trovammo anche 2 passamontagna n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vestiario venne rinvenuto in un ripostiglio nel piano seminterrato della scuola cui si accede da ingresso laterale. Il materiale informatico era in una stanza al primo piano della scuola. Il sequestro venne eseguito il 23 luglio alle 19, alle 21e 30 redigemmo il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l’avv. Zunino dichiara di rinunciare al teste Orfeo Antonino, il quale ha svolto la stessa attività dei colleghi già sentiti</w:t>
      </w:r>
    </w:p>
    <w:p>
      <w:pPr>
        <w:pStyle w:val="Normal"/>
        <w:jc w:val="both"/>
        <w:rPr>
          <w:sz w:val="24"/>
        </w:rPr>
      </w:pPr>
      <w:r>
        <w:rPr>
          <w:sz w:val="24"/>
        </w:rPr>
        <w:t xml:space="preserve">Le parti prestano il consenso alla rinuncia </w:t>
      </w:r>
    </w:p>
    <w:p>
      <w:pPr>
        <w:pStyle w:val="Normal"/>
        <w:jc w:val="both"/>
        <w:rPr>
          <w:sz w:val="24"/>
        </w:rPr>
      </w:pPr>
      <w:r>
        <w:rPr>
          <w:sz w:val="24"/>
        </w:rPr>
        <w:t xml:space="preserve">Il Tribunale revoca l’ordinanza ammissiva  delle prove nella parte in cui ne prevedeva l’audizione </w:t>
      </w:r>
    </w:p>
    <w:p>
      <w:pPr>
        <w:pStyle w:val="Normal"/>
        <w:jc w:val="both"/>
        <w:rPr>
          <w:sz w:val="24"/>
        </w:rPr>
      </w:pPr>
      <w:r>
        <w:rPr>
          <w:sz w:val="24"/>
        </w:rPr>
        <w:t>Il teste Orfeo viene congedato dal Presidente.</w:t>
      </w:r>
    </w:p>
    <w:p>
      <w:pPr>
        <w:pStyle w:val="Normal"/>
        <w:jc w:val="both"/>
        <w:rPr>
          <w:sz w:val="24"/>
        </w:rPr>
      </w:pPr>
      <w:r>
        <w:rPr>
          <w:sz w:val="24"/>
        </w:rPr>
      </w:r>
    </w:p>
    <w:p>
      <w:pPr>
        <w:pStyle w:val="Normal"/>
        <w:jc w:val="both"/>
        <w:rPr/>
      </w:pPr>
      <w:r>
        <w:rPr>
          <w:sz w:val="24"/>
        </w:rPr>
        <w:t xml:space="preserve">A questo punto l’avv. Zumino produce:  </w:t>
      </w:r>
      <w:r>
        <w:rPr>
          <w:color w:val="000000"/>
          <w:sz w:val="24"/>
        </w:rPr>
        <w:t xml:space="preserve">verbale di sequestro del complesso scolastico Pascoli del  23 luglio 200; verbale di sequestro del materiale informatico del 26 luglio 2001, verbale dell’accertamento tecnico ripetibile del 1 agosto 2001; </w:t>
      </w:r>
    </w:p>
    <w:p>
      <w:pPr>
        <w:pStyle w:val="Normal"/>
        <w:jc w:val="both"/>
        <w:rPr>
          <w:color w:val="000000"/>
          <w:sz w:val="24"/>
        </w:rPr>
      </w:pPr>
      <w:r>
        <w:rPr>
          <w:color w:val="000000"/>
          <w:sz w:val="24"/>
        </w:rPr>
        <w:t xml:space="preserve">chiede altresì acquisirsi i decreti del PM di sequestro del 23 luglio 2001 relativo al complesso Pascoli e al materiale informatico e il verbale di affidamento in custodia giudiziaria del complesso Pascoli  </w:t>
      </w:r>
    </w:p>
    <w:p>
      <w:pPr>
        <w:pStyle w:val="Normal"/>
        <w:jc w:val="both"/>
        <w:rPr>
          <w:b/>
          <w:b/>
          <w:color w:val="000000"/>
          <w:sz w:val="24"/>
        </w:rPr>
      </w:pPr>
      <w:r>
        <w:rPr>
          <w:sz w:val="24"/>
        </w:rPr>
        <w:t xml:space="preserve">Il Tribunale dispone acquisirsi anche tali atti e onera dell’acquisizione agli atti del fascicolo fotografico relativo ai sequestri di cui sopra la difesa richiedente; rinvia per la prosecuzione dell’istruzione dibattimentale all’udienza del </w:t>
      </w:r>
      <w:r>
        <w:rPr>
          <w:b/>
          <w:sz w:val="24"/>
        </w:rPr>
        <w:t>7 febbraio 2008 ore 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0.50  dando atto che la riproduzione fonografica e/o audiovisiva è terminata alle ore 10.47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38:00Z</dcterms:created>
  <dc:creator>Tribunale di Genova</dc:creator>
  <dc:description/>
  <dc:language>en-US</dc:language>
  <cp:lastModifiedBy>gparodi</cp:lastModifiedBy>
  <cp:lastPrinted>2005-07-15T18:09:00Z</cp:lastPrinted>
  <dcterms:modified xsi:type="dcterms:W3CDTF">2008-02-06T10:57:00Z</dcterms:modified>
  <cp:revision>51</cp:revision>
  <dc:subject/>
  <dc:title>N</dc:title>
</cp:coreProperties>
</file>